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10.2024 г. № 349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районного  бюджета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 квартал 2024 года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администрация Терновского муниципального района 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 исполнении районного бюджета за 3 квартал 2024 год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районного бюджета за 3 квартал 2024 года в Совет народных депутатов Терновского муниципального района, Контрольно-счетный орган  Тернов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М.А. Брагин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___________________ Носова Т. С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____________________ Юдина Т. 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финанс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</w:t>
      </w:r>
    </w:p>
    <w:p>
      <w:pPr>
        <w:pStyle w:val="ConsNormal"/>
        <w:widowControl/>
        <w:tabs>
          <w:tab w:val="clear" w:pos="720"/>
          <w:tab w:val="left" w:pos="2268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__________________ Федотова О.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кина О. Н. _____________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22:00Z</dcterms:created>
  <dc:creator>НПП "Гарант-Сервис"</dc:creator>
  <dc:description>Документ экспортирован из системы ГАРАНТ</dc:description>
  <cp:keywords/>
  <dc:language>en-US</dc:language>
  <cp:lastModifiedBy>plan5</cp:lastModifiedBy>
  <cp:lastPrinted>2024-10-14T13:49:00Z</cp:lastPrinted>
  <dcterms:modified xsi:type="dcterms:W3CDTF">2024-10-14T10:50:00Z</dcterms:modified>
  <cp:revision>26</cp:revision>
  <dc:subject/>
  <dc:title>Постановление Администрации г</dc:title>
</cp:coreProperties>
</file>